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Wymagania edukacyjne z języka francuskiego  dla klasy 3 A na rok szkolny 2025/2026 w oparciu o program nauczania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języka francuskiego dla liceum i technikum-dla uczniów początkujących i kontynuujących naukę zgodnie z nową podstawą programow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"En action 1" wyd. Hachette,autorzy Fabienne Gallon i Celine Himber, </w:t>
      </w:r>
      <w:r>
        <w:rPr>
          <w:rFonts w:cs="Times New Roman" w:ascii="Times New Roman" w:hAnsi="Times New Roman"/>
          <w:b/>
          <w:bCs/>
          <w:sz w:val="28"/>
          <w:szCs w:val="28"/>
        </w:rPr>
        <w:t>oraz sposoby sprawdzania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osiągnięć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edukacyjnych uczniów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32"/>
          <w:szCs w:val="32"/>
        </w:rPr>
        <w:t>Wymagania edukacyj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ia edukacyjne – język francuski</w:t>
      </w:r>
    </w:p>
    <w:p>
      <w:pPr>
        <w:pStyle w:val="Normal"/>
        <w:rPr/>
      </w:pPr>
      <w:r>
        <w:rPr/>
        <w:t>Opracowano na podstawie planów wynikowych nauczania języka francuskiego w szkole ponadpodstawowej , które realizuje się z podręcznikiem ‘En action1’ oraz ‘En action 2’.</w:t>
      </w:r>
    </w:p>
    <w:p>
      <w:pPr>
        <w:pStyle w:val="Normal"/>
        <w:rPr>
          <w:b/>
          <w:b/>
        </w:rPr>
      </w:pPr>
      <w:r>
        <w:rPr/>
        <w:t>Poziom IV.0 – nauka języka francuskiego od podstaw</w:t>
      </w:r>
      <w:bookmarkStart w:id="0" w:name="_GoBack"/>
      <w:bookmarkEnd w:id="0"/>
      <w:r>
        <w:rPr/>
        <w:t xml:space="preserve"> jako drugiego języka obcego.</w:t>
      </w:r>
    </w:p>
    <w:p>
      <w:pPr>
        <w:pStyle w:val="Bezodstpw"/>
        <w:rPr>
          <w:b/>
          <w:b/>
        </w:rPr>
      </w:pPr>
      <w:r>
        <w:rPr>
          <w:b/>
        </w:rPr>
        <w:t>I rok nauki na poziomie IV.0</w:t>
      </w:r>
    </w:p>
    <w:p>
      <w:pPr>
        <w:pStyle w:val="Bezodstpw"/>
        <w:rPr/>
      </w:pPr>
      <w:r>
        <w:rPr/>
        <w:t>Plan wynikowy -  podręcznik ‘En action 1’ – jednostki 0-3</w:t>
      </w:r>
    </w:p>
    <w:p>
      <w:pPr>
        <w:pStyle w:val="Normal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>II rok nauki na poziomie IV.0</w:t>
      </w:r>
    </w:p>
    <w:p>
      <w:pPr>
        <w:pStyle w:val="Bezodstpw"/>
        <w:rPr/>
      </w:pPr>
      <w:r>
        <w:rPr/>
        <w:t>Plan wynikowy -  podręcznik ‘En action 1’ – jednostki 4-6</w:t>
      </w:r>
    </w:p>
    <w:p>
      <w:pPr>
        <w:pStyle w:val="Normal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>III rok nauki na poziomie IV.0</w:t>
      </w:r>
    </w:p>
    <w:p>
      <w:pPr>
        <w:pStyle w:val="Bezodstpw"/>
        <w:rPr/>
      </w:pPr>
      <w:r>
        <w:rPr/>
        <w:t>Plan wynikowy -  podręcznik ‘En action 2’ – jednostki 1-3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>IV rok nauki na poziomie IV.0</w:t>
      </w:r>
    </w:p>
    <w:p>
      <w:pPr>
        <w:pStyle w:val="Bezodstpw"/>
        <w:rPr/>
      </w:pPr>
      <w:r>
        <w:rPr/>
        <w:t>Plan wynikowy -  podręcznik ‘En action 2’ – jednostki 4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83"/>
        <w:gridCol w:w="2463"/>
        <w:gridCol w:w="1687"/>
        <w:gridCol w:w="1559"/>
        <w:gridCol w:w="1595"/>
        <w:gridCol w:w="979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ENA DOPUSZCZA JĄC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ENA DOSTA T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ENA DOBR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ENA BARDZO DOBR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ENA CELUJĄCA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najomość środków języko wych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 niewiele podstawowych słów i wyrażeń popełnia liczne błędy w ich zapisie i wymowie zna część wprowadzonych struktur gramatycznych popełnia liczne błędy leksykalnogramatyczne we wszystkich typach zada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 część wprowadzo -nych słów i wyrażeń popełnia sporo błędów w ich zapisie i wymowie zna większość wprowadzo nych struktur gramatycznych popełnia sporo błędów leksykalnogramatycznych w trudniejszych zadan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 większość wprowadzo nych słów i wyrażeń zwykle poprawnie je zapisuje i wymawia zna wszystkie wprowadzo ne struktury gramatyczne popełnia nieliczne błędy leksykalnogramatyczn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 wszystkie wprowadzone słowa i wyrażenia poprawnie je zapisuje i wymawia zna wszystkie wprowadzone struktury gramatyczne popełnia sporadyczne błędy leksykalnogramatyczne, które zwykle potrafi samodzielnie poprawi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 spełnia kryteria na ocenę bardzo dobrą oraz wykazuje się wiedzą wykraczającą poza te kryteria.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umienie wypowiedzi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 nie spełnia kryteriów na ocenę dopuszcza jącą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umie polecenia nauczyciela, ale w niewielkim stopniu rozwiązuje zadania na słuchanie rozumie ogólny sens przeczytanych tekstów, ale w niewielkim stopniu rozwiązuje zadania na czytani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umie polecenia nauczyciela częściowo poprawnie rozwiązuje zadania na czytanie i słuch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umie polecenia nauczyciela poprawnie rozwiązuje zadania na czytanie i słuchani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umie polecenia nauczyciela poprawnie rozwiązuje zadania na czytanie i słuchanie zwykle potrafi uzasadnić swoje odpowiedzi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 spełnia kryteria na ocenę bardzo dobrą oraz wykazuje się umiejętnoś ciami wykraczający mi poza te kryteria.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worzenie wypowiedzi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 nie spełnia kryteriów na ocenę dopuszcza jącą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azuje niewielką część istotnych informacji wypowiedzi nie są płynne i są bardzo krótkie wypowiedzi są w dużym stopniu nielogiczne i niespójne stosuje wąski zakres słownictwa i struktur liczne błędy czasami zakłócają komunikację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azuje część istotnych informacji wypowiedzi nie są zbyt płynne i są dość krótkie wypowiedzi są częściowo nielogiczne i niespójne stosuje słownictwo i struktury odpowiednie do formy wypowiedzi popełnia sporo błędów, które nie zakłócają komunik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azuje wszystkie istotne informacje wypowiedzi są zwykle płynne i mają odpowiednią długość wypowiedzi są logiczne i zwykle spójne stosuje bogate słownictwo i struktury popełnia nieliczne błęd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azuje wszystkie informacje wypowiedzi są płynne i mają odpowiednią długość wypowiedzi są logiczne i spójne stosuje bogate słownictwo i struktury popełnia sporadyczne błędy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gowa nie na wypowiedzi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 nie spełnia kryteriów na ocenę dopuszcza jącą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ami reaguje na wypowiedzi w prostych i typowych sytuacjach życia codziennego zadaje najprostsze pytania, które wprowadzono w podręczniku i czasami odpowiada na ni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ykle reaguje na wypowiedzi w prostych i typowych sytuacjach życia codziennego odpowiada na większość pytań oraz zadaje niektóre z n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ykle poprawnie reaguje na wypowiedzi w prostych sytuacjach życia codziennego zadaje pytania i odpowiada na ni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nie reaguje na pytania i wypowiedzi w prostych sytuacjach życia codziennego samodzielnie zadaje pytania i wyczerpująco odpowiada na nie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twarza nie wypowiedzi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 nie spełnia kryteriów na ocenę dopuszcza jącą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isuje niewielką część informacji z tekstu słuchanego lub czytanego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isuje część informacji z tekstu słuchanego lub czyta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isuje lub przekazuje ustnie większość informacji z tekstu słuchanego lub czytaneg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isuje lub przekazuje ustnie informacje z tekstu słuchanego lub czytanego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kryteria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ykle nie okazuje zainteresowa nia przedmio tem zwykle nie jest aktywny na lekcji zwykle nie jest przygoto wany do zajęć zwykle nie odrabia pracy domowej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azuje zainteresowanie przedmiotem rzadko jest aktywny na lekcji często nie jest przygotowany do zajęć często nie odrabia pracy domowej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ami okazuje zainteresowa nie przedmiotem czasami jest aktywny na lekcji zwykle jest przygotowany do zajęć zwykle odrabia pracę dom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azuje zaintereso wanie przedmio tem jest aktywny na lekcji zwykle jest przygotowa ny do zajęć regularnie odrabia pracę domow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azuje duże zainteresowani e przedmiotem jest bardzo aktywny na lekcji jest przygotowany do zajęć regularnie odrabia pracę domow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jak dla oceny bardzo dobrej plus: wykonuje zadania dodatkowe samodzielnie doskonali swoje umiejętności językowe samodzielnie szuka innych informacji pomaga innym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 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osiadającego orzeczenie o potrzebie indywidualnego nauczania – na podstawie tego orzeczenia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 opisy dostosowań są ujęte w dokumentacji pomocy pedagogiczno- psychologicznej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Bezodstpw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edukacyjne zostały opracowane przez mgr Agnieszkę Tokarczyk</w:t>
      </w:r>
    </w:p>
    <w:p>
      <w:pPr>
        <w:pStyle w:val="Bezodstpw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Sposoby sprawdzania osiągnięć edukacyjnych uczniów</w:t>
      </w:r>
    </w:p>
    <w:p>
      <w:pPr>
        <w:pStyle w:val="Normal"/>
        <w:rPr/>
      </w:pPr>
      <w:r>
        <w:rPr/>
        <w:t>1. W odpowiedziach pisemnych, w których poszczególne zadania są punktowane,</w:t>
      </w:r>
    </w:p>
    <w:p>
      <w:pPr>
        <w:pStyle w:val="Normal"/>
        <w:rPr/>
      </w:pPr>
      <w:r>
        <w:rPr/>
        <w:t>ocena, jaką otrzymuje uczeń, jest zgodna z przyjętym rozkładem procentowym dla</w:t>
      </w:r>
    </w:p>
    <w:p>
      <w:pPr>
        <w:pStyle w:val="Normal"/>
        <w:rPr/>
      </w:pPr>
      <w:r>
        <w:rPr/>
        <w:t>danej oceny tj.</w:t>
      </w:r>
    </w:p>
    <w:p>
      <w:pPr>
        <w:pStyle w:val="Normal"/>
        <w:rPr/>
      </w:pPr>
      <w:r>
        <w:rPr/>
        <w:t>0 - 40% - ndst</w:t>
      </w:r>
    </w:p>
    <w:p>
      <w:pPr>
        <w:pStyle w:val="Normal"/>
        <w:rPr/>
      </w:pPr>
      <w:r>
        <w:rPr/>
        <w:t>41 - 50% - dop</w:t>
      </w:r>
    </w:p>
    <w:p>
      <w:pPr>
        <w:pStyle w:val="Normal"/>
        <w:rPr/>
      </w:pPr>
      <w:r>
        <w:rPr/>
        <w:t>51 - 70% - dst</w:t>
      </w:r>
    </w:p>
    <w:p>
      <w:pPr>
        <w:pStyle w:val="Normal"/>
        <w:rPr/>
      </w:pPr>
      <w:r>
        <w:rPr/>
        <w:t>71 - 89% - db</w:t>
      </w:r>
    </w:p>
    <w:p>
      <w:pPr>
        <w:pStyle w:val="Normal"/>
        <w:rPr/>
      </w:pPr>
      <w:r>
        <w:rPr/>
        <w:t>90 - 98% - bdb</w:t>
      </w:r>
    </w:p>
    <w:p>
      <w:pPr>
        <w:pStyle w:val="Normal"/>
        <w:rPr/>
      </w:pPr>
      <w:r>
        <w:rPr/>
        <w:t>99 -100% - c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cenom bieżącym nadaje się następujące wagi:</w:t>
      </w:r>
    </w:p>
    <w:p>
      <w:pPr>
        <w:pStyle w:val="Normal"/>
        <w:rPr/>
      </w:pPr>
      <w:r>
        <w:rPr/>
        <w:t>a. Sprawdziany/prace klasowe -waga 3</w:t>
      </w:r>
    </w:p>
    <w:p>
      <w:pPr>
        <w:pStyle w:val="Normal"/>
        <w:rPr/>
      </w:pPr>
      <w:r>
        <w:rPr/>
        <w:t>b.Krótka praca pisemna - waga 2</w:t>
      </w:r>
    </w:p>
    <w:p>
      <w:pPr>
        <w:pStyle w:val="Normal"/>
        <w:rPr/>
      </w:pPr>
      <w:r>
        <w:rPr/>
        <w:t>c. Odpowiedzi ustne - waga 2</w:t>
      </w:r>
    </w:p>
    <w:p>
      <w:pPr>
        <w:pStyle w:val="Normal"/>
        <w:rPr/>
      </w:pPr>
      <w:r>
        <w:rPr/>
        <w:t>d.Prace domowe - waga 1</w:t>
      </w:r>
    </w:p>
    <w:p>
      <w:pPr>
        <w:pStyle w:val="Normal"/>
        <w:rPr/>
      </w:pPr>
      <w:r>
        <w:rPr/>
        <w:t>e. Prezentacje, referaty-waga 1</w:t>
      </w:r>
    </w:p>
    <w:p>
      <w:pPr>
        <w:pStyle w:val="Normal"/>
        <w:rPr>
          <w:b/>
          <w:b/>
        </w:rPr>
      </w:pPr>
      <w:r>
        <w:rPr/>
        <w:t>f.Aktywność/praca na lekcji -waga 1</w:t>
      </w:r>
    </w:p>
    <w:p>
      <w:pPr>
        <w:pStyle w:val="Normal"/>
        <w:rPr>
          <w:b/>
          <w:b/>
        </w:rPr>
      </w:pPr>
      <w:r>
        <w:rPr>
          <w:b/>
        </w:rPr>
        <w:t>3. Ocenę śródroczną lub roczną (z uwzględnieniem wszystkich ocen w danym roku</w:t>
      </w:r>
    </w:p>
    <w:p>
      <w:pPr>
        <w:pStyle w:val="Normal"/>
        <w:rPr>
          <w:b/>
          <w:b/>
        </w:rPr>
      </w:pPr>
      <w:r>
        <w:rPr>
          <w:b/>
        </w:rPr>
        <w:t>szkolnym) ustala się jako średnią ważoną ocen bieżących wg następującej skal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Średnia ważona Ocena śródroczna/roczna</w:t>
      </w:r>
    </w:p>
    <w:p>
      <w:pPr>
        <w:pStyle w:val="Normal"/>
        <w:rPr/>
      </w:pPr>
      <w:r>
        <w:rPr/>
        <w:t>0 – 1,74 niedostateczny</w:t>
      </w:r>
    </w:p>
    <w:p>
      <w:pPr>
        <w:pStyle w:val="Normal"/>
        <w:rPr/>
      </w:pPr>
      <w:r>
        <w:rPr/>
        <w:t>1,75 – 2,50 dopuszczający</w:t>
      </w:r>
    </w:p>
    <w:p>
      <w:pPr>
        <w:pStyle w:val="Normal"/>
        <w:rPr/>
      </w:pPr>
      <w:r>
        <w:rPr/>
        <w:t>2,51 – 3,50 dostateczny</w:t>
      </w:r>
    </w:p>
    <w:p>
      <w:pPr>
        <w:pStyle w:val="Normal"/>
        <w:rPr/>
      </w:pPr>
      <w:r>
        <w:rPr/>
        <w:t>3,51 – 4,50 dobry</w:t>
      </w:r>
    </w:p>
    <w:p>
      <w:pPr>
        <w:pStyle w:val="Normal"/>
        <w:rPr/>
      </w:pPr>
      <w:r>
        <w:rPr/>
        <w:t>4,51 – 5,50 bardzo dobry</w:t>
      </w:r>
    </w:p>
    <w:p>
      <w:pPr>
        <w:pStyle w:val="Normal"/>
        <w:rPr/>
      </w:pPr>
      <w:r>
        <w:rPr/>
        <w:t>5,51 – 6 celu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na roczna, wynikająca ze średniej ważonej, jest oceną minimalną. Nauczyciel,</w:t>
      </w:r>
    </w:p>
    <w:p>
      <w:pPr>
        <w:pStyle w:val="Normal"/>
        <w:rPr/>
      </w:pPr>
      <w:r>
        <w:rPr/>
        <w:t>biorąc pod uwagę stopień opanowania materiału, ma prawo do ustalenia oceny rocznej</w:t>
      </w:r>
    </w:p>
    <w:p>
      <w:pPr>
        <w:pStyle w:val="Normal"/>
        <w:rPr/>
      </w:pPr>
      <w:r>
        <w:rPr/>
        <w:t>o jeden stopień wyższ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Warunki i tryb uzyskania wyższej niż przewidywana rocznej oceny klasyfikacyjnej</w:t>
      </w:r>
    </w:p>
    <w:p>
      <w:pPr>
        <w:pStyle w:val="Normal"/>
        <w:rPr>
          <w:b/>
          <w:b/>
        </w:rPr>
      </w:pPr>
      <w:r>
        <w:rPr>
          <w:b/>
        </w:rPr>
        <w:t>regulowane są w Statuc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rzędzia pomiaru osiągnięć edukacyjnych uczniów:</w:t>
      </w:r>
    </w:p>
    <w:p>
      <w:pPr>
        <w:pStyle w:val="Normal"/>
        <w:rPr/>
      </w:pPr>
      <w:r>
        <w:rPr/>
        <w:t>1.pisemne sprawdziany gramatyczne i leksykalne, prace klasowe</w:t>
      </w:r>
    </w:p>
    <w:p>
      <w:pPr>
        <w:pStyle w:val="Normal"/>
        <w:rPr/>
      </w:pPr>
      <w:r>
        <w:rPr/>
        <w:t>2.pisemne sprawdziany sprawdzające :rozumienie tekstu słuchanego , rozumienie tekstu</w:t>
      </w:r>
    </w:p>
    <w:p>
      <w:pPr>
        <w:pStyle w:val="Normal"/>
        <w:rPr/>
      </w:pPr>
      <w:r>
        <w:rPr/>
        <w:t>czytanego,</w:t>
      </w:r>
    </w:p>
    <w:p>
      <w:pPr>
        <w:pStyle w:val="Normal"/>
        <w:rPr/>
      </w:pPr>
      <w:r>
        <w:rPr/>
        <w:t>3. wypowiedzi pisemnych</w:t>
      </w:r>
    </w:p>
    <w:p>
      <w:pPr>
        <w:pStyle w:val="Normal"/>
        <w:rPr/>
      </w:pPr>
      <w:r>
        <w:rPr/>
        <w:t>3.krótkie prace pisemne, które obejmują wiedzę z trzech ostatnich lekcji [nie muszą być</w:t>
      </w:r>
    </w:p>
    <w:p>
      <w:pPr>
        <w:pStyle w:val="Normal"/>
        <w:rPr/>
      </w:pPr>
      <w:r>
        <w:rPr/>
        <w:t>poprzedzone wcześniejszą zapowiedzią]</w:t>
      </w:r>
    </w:p>
    <w:p>
      <w:pPr>
        <w:pStyle w:val="Normal"/>
        <w:rPr/>
      </w:pPr>
      <w:r>
        <w:rPr/>
        <w:t>4.aktywna praca na lekcji</w:t>
      </w:r>
    </w:p>
    <w:p>
      <w:pPr>
        <w:pStyle w:val="Normal"/>
        <w:rPr/>
      </w:pPr>
      <w:r>
        <w:rPr/>
        <w:t>5.odpowiedzi ustne</w:t>
      </w:r>
    </w:p>
    <w:p>
      <w:pPr>
        <w:pStyle w:val="Normal"/>
        <w:rPr/>
      </w:pPr>
      <w:r>
        <w:rPr/>
        <w:t>6. projekty przygotowywane przez uczniów</w:t>
      </w:r>
    </w:p>
    <w:p>
      <w:pPr>
        <w:pStyle w:val="Normal"/>
        <w:rPr/>
      </w:pPr>
      <w:r>
        <w:rPr/>
        <w:t>7. prezentacje, referat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>Uczeń może poprawić ocenę w terminie uzgodnionym z nauczycielem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pl-PL" w:bidi="ar-SA"/>
    </w:rPr>
  </w:style>
  <w:style w:type="character" w:styleId="WW8Num1z2">
    <w:name w:val="WW8Num1z2"/>
    <w:qFormat/>
    <w:rPr>
      <w:lang w:val="pl-PL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pl-PL" w:bidi="ar-SA"/>
    </w:rPr>
  </w:style>
  <w:style w:type="character" w:styleId="WW8Num3z2">
    <w:name w:val="WW8Num3z2"/>
    <w:qFormat/>
    <w:rPr>
      <w:lang w:val="pl-PL" w:bidi="ar-SA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968" w:right="0" w:hanging="428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111" w:after="0"/>
      <w:ind w:left="681" w:right="0" w:hanging="0"/>
      <w:jc w:val="center"/>
    </w:pPr>
    <w:rPr>
      <w:rFonts w:ascii="Times New Roman" w:hAnsi="Times New Roman" w:eastAsia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8:22:00Z</dcterms:created>
  <dc:creator>Jakub Bulzak</dc:creator>
  <dc:description/>
  <dc:language>en-US</dc:language>
  <cp:lastModifiedBy/>
  <dcterms:modified xsi:type="dcterms:W3CDTF">2025-09-02T10:53:43Z</dcterms:modified>
  <cp:revision>3</cp:revision>
  <dc:subject/>
  <dc:title/>
</cp:coreProperties>
</file>